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Information Certific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30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Information Certification (Continued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3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tatement of Allowable Cos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3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2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tatement of Allowable Cost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3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Medicare Adjustment to Expens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34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3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Medicare Adjustment to Expense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3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4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tatement of Costs of Services From Related Organizat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36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4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tatement of Costs of Services From Related Organization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37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Direct Allocation of Expenses to Chain Compon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38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5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Direct Allocation of Expenses to Chain Component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39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Functional Allocation of Expenses to Chain Compon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40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6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Functional Allocation of Expenses to Chain Component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4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6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Functional Allocation of Expenses -- Statistic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4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6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Functional Allocation of Expenses -- Statistic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4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7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Costs to Chain Compon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44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7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Costs to Chain Components (Home Office, Statistics (Cont)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4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7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Costs to Chain Components (Regional Office) -- Statistic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46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8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ummary -- Allocation Of Home Office Cost (Concurrent Year Ends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47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8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ummary -- Allocation Of Home Office Cost (Concurrent Year Ends) Cont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48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8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ummary -- Allocation Of Home Office Cost (Nonconcurrent Year Ends) Cont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49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8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tatement Of Revenue and Expens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50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9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Balance Sheet For Computation of Home Office Equity Capit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5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0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Balance Sheet For Computation of Home Office Equity Capital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5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0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Balance Sheet For Computation of Home Office Equity Capital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5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0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Balance Sheet For Computation of Home Office Equity Capital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54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0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Balance Sheet For Computation of Home Office Equity Capital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5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1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Medicare Adjustments To Equity Capit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56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1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Medicare Adjustments To Equity Capit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57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Direct Allocation of Equity Capital (Home office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58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2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Direct Allocation of Equity Capital (Home office)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59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2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Direct Allocation of Equity Capital (Home office) - Monthly Basi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60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2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Direct Allocation of Equity Capital (Home office) - Monthly Basi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6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Home office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6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3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Home office) Monthly Basi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6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3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Home office) Monthly Basi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64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3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Home office) Statistic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6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3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Home office) Statistic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66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4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erve Space For: Allocation of Pooled Equity Capital (Regional office) Monthly Basis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67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4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Regional office) Monthly Basi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68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4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Regional office) Statistic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69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4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Allocation of Pooled Equity Capital (Regional office) Statistic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0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-83</w:t>
        <w:tab/>
        <w:t>HOME OFFICE COST STATEMENT</w:t>
        <w:tab/>
        <w:t xml:space="preserve">  1099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ummary -- Monthly Allocation of Equity Capital to Chain Compon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7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99 (Cont.)</w:t>
        <w:tab/>
        <w:t>HOME OFFICE COST STATEMENT</w:t>
        <w:tab/>
        <w:t>1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hibit 15 (Cont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e Space For: Summary -- Monthly Allocation of Equity Capital to Chain Components (Cont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2</w:t>
        <w:tab/>
        <w:t>Re v.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5:22:00Z</dcterms:created>
  <dc:creator>Wayne Knickman</dc:creator>
  <dc:description/>
  <dc:language>en-US</dc:language>
  <cp:lastModifiedBy>Wayne Knickman</cp:lastModifiedBy>
  <cp:lastPrinted>1999-09-19T11:15:00Z</cp:lastPrinted>
  <dcterms:modified xsi:type="dcterms:W3CDTF">2000-06-27T20:10:00Z</dcterms:modified>
  <cp:revision>3</cp:revision>
  <dc:subject/>
  <dc:title>1099 (Cont</dc:title>
</cp:coreProperties>
</file>